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sz w:val="40"/>
          <w:szCs w:val="40"/>
        </w:rPr>
        <w:t>Муниципальное унитарное производственное предприятие Павловского муниципального района</w:t>
        <w:br/>
        <w:t>«Энергетик»</w:t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396422 г. Павловск                                                                             КПП 362001001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t>Воронежской области                                                                        ИНН 3620005653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t>ул. К. Готвальда д.1                                                                            р/счет 40702810713230100237</w:t>
      </w:r>
    </w:p>
    <w:p>
      <w:pPr>
        <w:pStyle w:val="Normal"/>
        <w:ind w:left="142" w:hanging="142"/>
        <w:rPr/>
      </w:pPr>
      <w:r>
        <w:rPr>
          <w:sz w:val="22"/>
          <w:szCs w:val="22"/>
        </w:rPr>
        <w:t>Тел.(факс): (07362) 2-49-71                                                               Центрально-Черноземный банк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АО Сбербанк  г. Воронеж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Кор.счет 30101810600000000681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БИК 042007681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88"/>
      </w:tblGrid>
      <w:tr>
        <w:trPr>
          <w:trHeight w:val="23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                                    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водка поступивших предложений к корректировке  инвестиционной программы на 2022 год  Муниципального унитарного производственного предприятия Павловского муниципального района  «Энергетик», утвержденной  Приказом Департамента жилищно-коммунального хозяйства и энергетики Воронежской области№ 135 от 02.08.2019 года на 2020-2024 годы  .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4"/>
              <w:gridCol w:w="1914"/>
              <w:gridCol w:w="1914"/>
              <w:gridCol w:w="1914"/>
              <w:gridCol w:w="1915"/>
            </w:tblGrid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организации,</w:t>
                  </w:r>
                </w:p>
                <w:p>
                  <w:pPr>
                    <w:pStyle w:val="Style19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редложившее изменение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а поступившего</w:t>
                  </w:r>
                </w:p>
                <w:p>
                  <w:pPr>
                    <w:pStyle w:val="Style19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ложения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ложение, поступившее в рамках общественного обсуждения проекта инвестиционной программы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отивированная позиция Павловского МУПП «Энергетик» об учете предложения в проекте корректировки инвестиционной программы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иректор </w:t>
              <w:br/>
              <w:t>Павловского МУПП « Энергетик »                                                    Палканов В.Н.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42" w:hanging="142"/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14:00Z</dcterms:created>
  <dc:creator>Главбух</dc:creator>
  <dc:description/>
  <cp:keywords/>
  <dc:language>en-US</dc:language>
  <cp:lastModifiedBy>EC009</cp:lastModifiedBy>
  <cp:lastPrinted>2022-03-18T09:21:00Z</cp:lastPrinted>
  <dcterms:modified xsi:type="dcterms:W3CDTF">2022-03-18T06:25:00Z</dcterms:modified>
  <cp:revision>34</cp:revision>
  <dc:subject/>
  <dc:title>ОБЩЕСТВО С ОГРАНИЧЕННОЙ ОТВЕТСТВЕННОСТЬЮ</dc:title>
</cp:coreProperties>
</file>