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40"/>
          <w:szCs w:val="40"/>
        </w:rPr>
        <w:t>Муниципальное унитарное производственное предприятие Павловского муниципального района</w:t>
        <w:br/>
        <w:t>«Энергетик»</w:t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96422 г. Павловск                                                                             КПП 362001001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>Воронежской области                                                                        ИНН 3620005653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>ул. К. Готвальда д.1                                                                            р/счет 40702810713230100237</w:t>
      </w:r>
    </w:p>
    <w:p>
      <w:pPr>
        <w:pStyle w:val="Normal"/>
        <w:ind w:left="142" w:hanging="142"/>
        <w:rPr/>
      </w:pPr>
      <w:r>
        <w:rPr>
          <w:sz w:val="22"/>
          <w:szCs w:val="22"/>
        </w:rPr>
        <w:t>Тел.(факс): (07362) 2-49-71                                                               Центрально-Черноземный банк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АО Сбербанк  г. Воронеж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ор.счет 30101810600000000681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БИК 042007681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8"/>
      </w:tblGrid>
      <w:tr>
        <w:trPr>
          <w:trHeight w:val="23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                                    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водка поступивших предложений к корректировке  инвестиционной программы на 2023 год  Муниципального унитарного производственного предприятия Павловского муниципального района  «Энергетик», утвержденной  Приказом Департамента жилищно-коммунального хозяйства и энергетики Воронежской области№ 135 от 02.08.2019 года (в редакции от18.08.2022 №173) на 2020-2024 годы  .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4"/>
              <w:gridCol w:w="1914"/>
              <w:gridCol w:w="1914"/>
              <w:gridCol w:w="1914"/>
              <w:gridCol w:w="1915"/>
            </w:tblGrid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организации,</w:t>
                  </w:r>
                </w:p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редложившее изменение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а поступившего</w:t>
                  </w:r>
                </w:p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ложения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ложение, поступившее в рамках общественного обсуждения проекта инвестиционной программы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отивированная позиция Павловского МУПП «Энергетик» об учете предложения в проекте корректировки инвестиционной программы</w:t>
                  </w:r>
                </w:p>
              </w:tc>
            </w:tr>
            <w:tr>
              <w:trPr/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ОО Инжиниринговая группа «Энергоэффективность»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03.2023 г.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ивести Программу энергосбережения и повышения  энергетической эффективности Муниципального унитарного производственного предприятия Павловского муниципального района «Энергетик» на 2020-2024 гг. в соответствие требованиям к программам в области энергосбережения  и повышения  энергетической эффективности организаций, осуществляющих регулируемые виды деятельности на территории Воронежской области, утвержденных приказом Департамента Государственного Регулирования тарифов Воронежской области от 25.01.2023 года №3/2 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есть данное предложение и разработать Программу энергосбережения и повышения  энергетической эффективности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Муниципального унитарного производственного предприятия Павловского муниципального района «Энергетик»  на 2023-2025 гг. в соответствие требованиям к программам в области энергосбережения  и повышения  энергетической эффективности организаций, осуществляющих регулируемые виды деятельности на территории Воронежской области, утвержденных приказом Департамента Государственного Регулирования тарифов Воронежской области от 25.01.2023 года №3/2   в проекте корректировки инвестиционной программы Муниципального унитарного производственного предприятия Павловского муниципального района  «Энергетик» на 2023 год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иректор </w:t>
              <w:br/>
              <w:t>Павловского МУПП « Энергетик »                                                    Палканов В.Н.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035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2" w:hanging="142"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14:00Z</dcterms:created>
  <dc:creator>Главбух</dc:creator>
  <dc:description/>
  <cp:keywords/>
  <dc:language>en-US</dc:language>
  <cp:lastModifiedBy>EC009</cp:lastModifiedBy>
  <cp:lastPrinted>2022-03-18T09:21:00Z</cp:lastPrinted>
  <dcterms:modified xsi:type="dcterms:W3CDTF">2023-03-16T12:08:00Z</dcterms:modified>
  <cp:revision>43</cp:revision>
  <dc:subject/>
  <dc:title>ОБЩЕСТВО С ОГРАНИЧЕННОЙ ОТВЕТСТВЕННОСТЬЮ</dc:title>
</cp:coreProperties>
</file>